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LA COMMUNE DE SALE, REPRESENTEE PAR SON PRESIDENT DESIGNE CI-APRES  PAR L’ADMINISTRATION OU LE MAITRE D’OUVRAGE.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Arial" w:ascii="Myriad Pro" w:hAnsi="Myriad Pro"/>
        <w:sz w:val="20"/>
        <w:szCs w:val="20"/>
      </w:rPr>
      <w:t>Achat de matériel de décoration et de pavoisement  « commune de salé – Préfecture de salé - »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 xml:space="preserve">Appel d’offre ouvert sur offres de prix N°    /2019 </w:t>
    </w:r>
    <w:r>
      <w:rPr>
        <w:rFonts w:cs="Cambria" w:ascii="Cambria" w:hAnsi="Cambria"/>
      </w:rPr>
      <w:tab/>
      <w:t xml:space="preserve">Page </w:t>
    </w:r>
    <w:r>
      <w:rPr/>
      <w:t>3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9-05-30T09:56:00Z</cp:lastPrinted>
  <dcterms:modified xsi:type="dcterms:W3CDTF">2019-05-30T09:56:00Z</dcterms:modified>
  <cp:revision>4</cp:revision>
  <dc:subject/>
  <dc:title>Modèle N°1   – Modèle d’acte d’engagement –</dc:title>
</cp:coreProperties>
</file>